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>
          <w:trHeight w:val="386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PLANO DE AUL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COLA: Estadual Senador Filinto Muller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ORA: Rosane Herech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: Educação Física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ÉRIE/TURMA: 9º ano B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NO: Vespertino</w:t>
            </w:r>
          </w:p>
        </w:tc>
      </w:tr>
      <w:tr>
        <w:trPr>
          <w:trHeight w:val="398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: 23/11/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 CURRICULAR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Histórias da(s) modalidade(s) esportiva(s) - Basque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gras básicas da(s) modalidade(s) esportiva(s) - Basque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strução/adaptações de regras/materiais da(s) modalidade(s) esportiva(s) - Basque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JETIV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Compreender e desenvolver diferentes modalidades esportivas, tendo como princípios a ludicidade, a participação e a inclusão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Identificar objetivos, regras e fundamentos básicos de diferentes modalidades esportivas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- Conhecer as transformações histórico-culturais das modalidades esportivas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Criar e recriar regras e materiais para a prática de diferentes modalidades esportiva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URAÇÃO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1 aula (50 minuto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URSOS 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Sala de Tecnologias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Máquina Fotográfic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- Atividade elaborada pela professora no Google Drive e postada no blog: https://docs.google.com/forms/d/1Hifkx2RhjWNf4ShX8P19wSde5XVSNXO4mCv4hFhphAI/viewfor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s alunos na STE, farão um trabalho sobre a história do basquet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LIAÇÃO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s alunos serão avaliados através da atividade (trabalho mensal) com valor de zero a dez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i/>
      <w:color w:val="FF0000"/>
      <w:sz w:val="24"/>
      <w:szCs w:val="24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sz w:val="22"/>
      <w:szCs w:val="22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20:21:00Z</dcterms:created>
  <dc:creator>IFPB</dc:creator>
  <dc:description/>
  <dc:language>en-US</dc:language>
  <cp:lastModifiedBy>Ticyara</cp:lastModifiedBy>
  <cp:lastPrinted>2013-04-01T16:46:00Z</cp:lastPrinted>
  <dcterms:modified xsi:type="dcterms:W3CDTF">2015-11-28T20:21:00Z</dcterms:modified>
  <cp:revision>2</cp:revision>
  <dc:subject/>
  <dc:title/>
</cp:coreProperties>
</file>